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7.12.2017 року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провідного</w:t>
      </w:r>
      <w:r>
        <w:rPr>
          <w:b/>
          <w:sz w:val="28"/>
          <w:szCs w:val="28"/>
        </w:rPr>
        <w:t xml:space="preserve"> спеціаліста відділу виплат соціальних допомог та компенсацій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7740"/>
      </w:tblGrid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 Здійснює виплату усіх видів державних соціальних допомог, компенсацій та субсидій;</w:t>
            </w:r>
          </w:p>
          <w:p>
            <w:pPr>
              <w:pStyle w:val="Style18"/>
              <w:rPr/>
            </w:pPr>
            <w:r>
              <w:rPr/>
              <w:t>- Готує та перевіряє виплатні відомості по нарахованих допомогах, субсидіях та компенсаціях;</w:t>
            </w:r>
          </w:p>
          <w:p>
            <w:pPr>
              <w:pStyle w:val="Style18"/>
              <w:rPr/>
            </w:pPr>
            <w:r>
              <w:rPr/>
              <w:t>- Здійснює нарахування єдиного внеску на загальнообов’язкове державне соціальне страхування за деякі категорії застрахованих осіб;</w:t>
            </w:r>
          </w:p>
          <w:p>
            <w:pPr>
              <w:pStyle w:val="Style18"/>
              <w:rPr/>
            </w:pPr>
            <w:r>
              <w:rPr/>
              <w:t>- Надає довідки про розміри допомог для використання в роботі відділу призначення;</w:t>
            </w:r>
          </w:p>
          <w:p>
            <w:pPr>
              <w:pStyle w:val="Style18"/>
              <w:rPr/>
            </w:pPr>
            <w:r>
              <w:rPr/>
              <w:t>- Подає звіти та інформацію до вищестоящих органів;</w:t>
            </w:r>
          </w:p>
          <w:p>
            <w:pPr>
              <w:pStyle w:val="Style18"/>
              <w:rPr/>
            </w:pPr>
            <w:r>
              <w:rPr/>
              <w:t>- Проводить інвентаризацію особових рахунків в установленому законодавством порядку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адовий оклад –2649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стійній основ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 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 17 год. 00 хв. 26 грудня 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 та дата початку проведення конкурс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2, 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>о  11  год. 30 хв.  29 грудня  2017 року</w:t>
            </w:r>
          </w:p>
        </w:tc>
      </w:tr>
      <w:tr>
        <w:trPr>
          <w:trHeight w:val="920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 xml:space="preserve">Тел..роб.(0432) 61-39-59, 61-39-4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-</w:t>
            </w:r>
            <w:r>
              <w:rPr>
                <w:lang w:val="en-US"/>
              </w:rPr>
              <w:t>mail – kadri_0506@ukr.net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ща освіта не нижче ступеня молодшого бакалавра або бакалав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 до  компетентност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атегічне бач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бачення загальної картини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змі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рішучість та наполегливість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гнучкість та адаптивні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 робо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андн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ягнення результат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ітке бачення результа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есостійкі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зуміння своїх емоці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правління своїми емоціями; 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птимізм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нституція Україн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державну служб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України «Про запобігання корупції»</w:t>
            </w:r>
          </w:p>
          <w:p>
            <w:pPr>
              <w:pStyle w:val="Normal"/>
              <w:ind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 xml:space="preserve">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он України «Про доступ до публічної інформації»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Закон України «Про державну допомогу сім</w:t>
            </w:r>
            <w:r>
              <w:rPr>
                <w:lang w:val="ru-RU"/>
              </w:rPr>
              <w:t>’</w:t>
            </w:r>
            <w:r>
              <w:rPr/>
              <w:t>ям з дітьми»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 Закон України «Про державну соціальну допомогу малозабезпеченим сім’ям»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Закон України «Про державну соціальну допомогу інвалідам з дитинства та дітям-інвалідам»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кон України </w:t>
            </w:r>
            <w:r>
              <w:rPr/>
              <w:t xml:space="preserve">«Про </w:t>
            </w:r>
            <w:r>
              <w:rPr>
                <w:shd w:fill="FFFFFF" w:val="clear"/>
              </w:rPr>
              <w:t>державну соціальну допомогу особам , які не мають права на пенсію та інвалідам</w:t>
            </w:r>
            <w:r>
              <w:rPr>
                <w:rStyle w:val="Appleconvertedspace"/>
                <w:shd w:fill="FFFFFF" w:val="clear"/>
              </w:rPr>
              <w:t>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convertedspace"/>
                <w:shd w:fill="FFFFFF" w:val="clear"/>
              </w:rPr>
              <w:t xml:space="preserve">- </w:t>
            </w:r>
            <w:r>
              <w:rPr>
                <w:color w:val="000000"/>
              </w:rPr>
              <w:t xml:space="preserve">Закон України </w:t>
            </w:r>
            <w:r>
              <w:rPr/>
              <w:t>«</w:t>
            </w:r>
            <w:r>
              <w:rPr>
                <w:shd w:fill="FFFFFF" w:val="clear"/>
              </w:rPr>
              <w:t>Про забезпечення організаційно-правових умов  соціального захисту дітей-сиріт та дітей, позбавлених батьківського піклуванн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«Порядок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» затверджений  постановою КМУ №189 від 22.02.2006 р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«Порядок призначення і виплати державної соціальної допомоги особам, які не мають права на пенсію, та інвалідам і державної соціальної допомоги на догляд» затверджений постановою КМУ №261 від 02.04.2005 р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«</w:t>
            </w:r>
            <w:r>
              <w:rPr/>
              <w:t>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» затверджений постановою КМУ №81 від 31.01.2007 р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«Порядок призначення і виплати компенсації фізичним особам, які надають соціальні послуги» затверджений постановою КМУ №558 від 29.04.2004 р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станова КМУ №832 від 26.07.1996 р. «Про підвищення розмірів державно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допомоги окремим категоріям громадян» 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станова КМУ №1192 від 02.08.2000 р. «</w:t>
            </w:r>
            <w:r>
              <w:rPr/>
              <w:t>Про надання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«Порядок призначення і виплати державної допомоги сім’ям з дітьми» затверджений постановою КМУ №1751 від 27.12.2001 р.;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«</w:t>
            </w:r>
            <w:r>
              <w:rPr/>
              <w:t>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затверджено постановою КМУ №848 від 21.10.1995  р.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Інструкція  щодо порядку оформлення і ведення особових справ отримувачів усіх видів соціальн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Начальник управління   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1135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3:00Z</dcterms:created>
  <dc:creator>User</dc:creator>
  <dc:description/>
  <cp:keywords/>
  <dc:language>en-US</dc:language>
  <cp:lastModifiedBy>upszn-pc16</cp:lastModifiedBy>
  <cp:lastPrinted>2017-10-25T15:56:00Z</cp:lastPrinted>
  <dcterms:modified xsi:type="dcterms:W3CDTF">2017-12-08T11:43:00Z</dcterms:modified>
  <cp:revision>22</cp:revision>
  <dc:subject/>
  <dc:title> </dc:title>
</cp:coreProperties>
</file>