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ind w:left="10206" w:hanging="0"/>
        <w:jc w:val="both"/>
        <w:rPr/>
      </w:pPr>
      <w:r>
        <w:rPr>
          <w:sz w:val="28"/>
          <w:szCs w:val="28"/>
        </w:rPr>
        <w:t>Наказ начальника управління праці та соціального захисту населення Вінницької районної державної адміністрації</w:t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07.12.2017 року №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ОВ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я конкурсу на посаду</w:t>
      </w:r>
      <w:r>
        <w:rPr>
          <w:b/>
          <w:sz w:val="28"/>
          <w:szCs w:val="28"/>
          <w:lang w:bidi="uk-UA"/>
        </w:rPr>
        <w:t xml:space="preserve"> державної служби категорії «В» </w:t>
      </w:r>
      <w:r>
        <w:rPr>
          <w:b/>
          <w:sz w:val="28"/>
          <w:szCs w:val="28"/>
        </w:rPr>
        <w:t>спеціаліста відділу персоніфікованого обліку та надання пільг Управління праці та соціального захисту населення Вінницької районної державної адміністрації Вінницької області</w:t>
      </w:r>
    </w:p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7740"/>
      </w:tblGrid>
      <w:tr>
        <w:trPr/>
        <w:tc>
          <w:tcPr>
            <w:tcW w:w="1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>
          <w:trHeight w:val="2128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ові обов’яз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>
                <w:lang w:eastAsia="zh-CN"/>
              </w:rPr>
              <w:t>- Здійснює   обробку,   систематизацію  та   зберігання   інформації  з   персоніфікованого  обліку   пільгової    категорії   населенн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-  Вносить   дані   до   Єдиного  державного   автоматизованого   реєстру осіб,   які  мають право на пільг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- Здійснює роботу,  пов’язану з  наданням пільг на  проїзд окремим  категоріям  громадян.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jc w:val="both"/>
              <w:rPr/>
            </w:pPr>
            <w:r>
              <w:rPr>
                <w:lang w:eastAsia="zh-CN"/>
              </w:rPr>
              <w:t>- Здійснює   перевірку   документів   від   автотранспортних  підприємств  та  залізниці   на відшкодування   витрат,  пов’язаних  з  наданням    пільг  на  пільговий   проїзд,   проводить    нарахування відшкодувань підприємствам – надавачам транспортних послуг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left="33" w:hanging="0"/>
              <w:jc w:val="both"/>
              <w:rPr/>
            </w:pPr>
            <w:r>
              <w:rPr>
                <w:lang w:eastAsia="zh-CN"/>
              </w:rPr>
              <w:t>- Здійснює  зняття  з  обліку   ЄДАРП   громадян,  які  померли,   на   підставі   інформації,  отриманої від  відділу реєстрації актів цивільного стану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>
                <w:lang w:eastAsia="zh-CN"/>
              </w:rPr>
              <w:t>- Готує інформацію  організаціям - надавачам   послуг,  яким  проводиться   відшкодування втрат за надані пільги,  щодо  померлих  або  вибулих  громадян,  які мали право на  пільги.</w:t>
            </w:r>
          </w:p>
          <w:p>
            <w:pPr>
              <w:pStyle w:val="Normal"/>
              <w:suppressAutoHyphens w:val="true"/>
              <w:ind w:left="33" w:hanging="0"/>
              <w:jc w:val="both"/>
              <w:rPr/>
            </w:pPr>
            <w:r>
              <w:rPr>
                <w:lang w:eastAsia="zh-CN"/>
              </w:rPr>
              <w:t>- Опрацьовує  подвійні картки пільговиків за всіма критеріями можливого  збігу даних.</w:t>
            </w:r>
          </w:p>
          <w:p>
            <w:pPr>
              <w:pStyle w:val="Normal"/>
              <w:suppressAutoHyphens w:val="true"/>
              <w:ind w:left="33" w:hanging="0"/>
              <w:jc w:val="both"/>
              <w:rPr/>
            </w:pPr>
            <w:r>
              <w:rPr>
                <w:lang w:eastAsia="zh-CN"/>
              </w:rPr>
              <w:t>- Проводить  роботу  щодо  відшкодування  безоплатного  поховання   померлих  (загиблих)   осіб,  які  мають  особливі  заслуги  та  особливі  трудові   заслуги   перед   Батьківщиною, учасників бойових  дій і інвалідів війни.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 xml:space="preserve">- Веде   облік   і   оформляє     відповідну  документацію на забезпечення інвалідів      спецавтотранспортом.           </w:t>
            </w:r>
          </w:p>
          <w:p>
            <w:pPr>
              <w:pStyle w:val="Normal"/>
              <w:suppressAutoHyphens w:val="true"/>
              <w:ind w:left="347" w:hanging="567"/>
              <w:rPr>
                <w:lang w:eastAsia="zh-CN"/>
              </w:rPr>
            </w:pPr>
            <w:r>
              <w:rPr>
                <w:lang w:eastAsia="zh-CN"/>
              </w:rPr>
              <w:t>-  - Проводить   виплати    компенсації    витрат   на    транспортне   обслуговування   та    компенсації    витрат     на     бензин,   запасні   частини    і   технічне    обслуговування      автомобіля.</w:t>
            </w:r>
          </w:p>
          <w:p>
            <w:pPr>
              <w:pStyle w:val="Normal"/>
              <w:suppressAutoHyphens w:val="true"/>
              <w:ind w:left="347" w:hanging="567"/>
              <w:rPr/>
            </w:pPr>
            <w:r>
              <w:rPr>
                <w:lang w:eastAsia="zh-CN"/>
              </w:rPr>
              <w:t xml:space="preserve">   </w:t>
            </w:r>
            <w:r>
              <w:rPr>
                <w:lang w:eastAsia="zh-CN"/>
              </w:rPr>
              <w:t>- Готує  проекти   відповідей   на   звернення громадян з питань, пов’язаних  з  виконанням  посадових  обов’язків.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- Складає звіти та іншу оперативну інформацію з надання пільг  відповідно до своїх  посадових обов’язків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- Сприяє   громадянам   в   одержанні   документів,   необхідних   для   надання   пільг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rPr/>
            </w:pPr>
            <w:r>
              <w:rPr>
                <w:lang w:eastAsia="zh-CN"/>
              </w:rPr>
              <w:t>- Готує   оперативну    інформацію   начальнику   управління,   заступнику    начальника управління - начальнику відділу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rPr/>
            </w:pPr>
            <w:r>
              <w:rPr>
                <w:lang w:eastAsia="zh-CN"/>
              </w:rPr>
              <w:t>- Зобов’язаний  не  допускати  розголошення  у будь-який  спосіб  персональних  даних, які  були довірені або стали йому відомі у зв’язку з виконанням персональних даних.</w:t>
            </w:r>
          </w:p>
          <w:p>
            <w:pPr>
              <w:pStyle w:val="Normal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ови оплати прац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адовий оклад – 2000 грн.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часова – на період відпустки по догляду за дитиною до досягнення нею шестирічного віку основного працівника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документів, необхідних для участі в конкурсі та строк дії їх поданн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пія паспорта громадянина України</w:t>
            </w:r>
          </w:p>
          <w:p>
            <w:pPr>
              <w:pStyle w:val="Normal"/>
              <w:rPr/>
            </w:pPr>
            <w:r>
              <w:rPr/>
              <w:t>2.Письмова заява про участь у конкурсі із зазначенням основних мотивів для зайняття посади за встановленою формою, до якої додається резюме у довільній формі.</w:t>
            </w:r>
          </w:p>
          <w:p>
            <w:pPr>
              <w:pStyle w:val="Normal"/>
              <w:rPr/>
            </w:pPr>
            <w:r>
              <w:rPr/>
              <w:t>3.Письмова заява, в якій особа повідомляє, що до  неї не застосовуються заборони, визначені частиною третьою або четвертою статті 1 Закону України "Про очищення влади",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rPr/>
            </w:pPr>
            <w:r>
              <w:rPr/>
              <w:t>4.Копії  документів про освіту.</w:t>
            </w:r>
          </w:p>
          <w:p>
            <w:pPr>
              <w:pStyle w:val="Normal"/>
              <w:rPr/>
            </w:pPr>
            <w:r>
              <w:rPr/>
              <w:t xml:space="preserve">5.Оригінал посвідчення атестації щодо вільного володіння державною мовою. </w:t>
            </w:r>
          </w:p>
          <w:p>
            <w:pPr>
              <w:pStyle w:val="Normal"/>
              <w:rPr/>
            </w:pPr>
            <w:r>
              <w:rPr/>
              <w:t>6.Заповнена особова картка встановленого зразка.</w:t>
            </w:r>
          </w:p>
          <w:p>
            <w:pPr>
              <w:pStyle w:val="Normal"/>
              <w:rPr/>
            </w:pPr>
            <w:r>
              <w:rPr/>
              <w:t>7.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кументи приймаються до 17 год.00 хв. 26 грудня  2017 року 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, час  та дата початку проведення конкурсу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32, Вінницька область, м. Вінниця, вул. Грибоєдова, 10А</w:t>
            </w:r>
          </w:p>
          <w:p>
            <w:pPr>
              <w:pStyle w:val="Normal"/>
              <w:rPr/>
            </w:pPr>
            <w:r>
              <w:rPr/>
              <w:t>о 14 год. 45 хв.  29 грудня  2017 року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’я, по батькові, номер телефону та адреса електронної пошти особи, яка надає додаткову інформацію з питань проведення конкурс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ак Наталія Петрівна  </w:t>
            </w:r>
          </w:p>
          <w:p>
            <w:pPr>
              <w:pStyle w:val="Normal"/>
              <w:rPr/>
            </w:pPr>
            <w:r>
              <w:rPr/>
              <w:t xml:space="preserve">Тел..роб.(0432) 61-39-59, 61-39-44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Е-</w:t>
            </w:r>
            <w:r>
              <w:rPr>
                <w:lang w:val="en-US"/>
              </w:rPr>
              <w:t>mail – kadri_0506@ukr.net</w:t>
            </w:r>
          </w:p>
        </w:tc>
      </w:tr>
      <w:tr>
        <w:trPr/>
        <w:tc>
          <w:tcPr>
            <w:tcW w:w="1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 вимо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ві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ища освіта ступеня молодшого бакалавра або бакалав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від робот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іння державною мовою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1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моги  до  компетентності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тегічне баченн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ачення загальної карти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ягнення результатів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ітке бачення результа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состійкість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управління своїми емоціями </w:t>
            </w:r>
          </w:p>
        </w:tc>
      </w:tr>
      <w:tr>
        <w:trPr/>
        <w:tc>
          <w:tcPr>
            <w:tcW w:w="1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9" w:leader="none"/>
              </w:tabs>
              <w:ind w:hanging="36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ня законодав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онституція Україн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Закон України «Про державну службу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Закон України «Про запобігання корупції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ня спеціального законодавства, що пов</w:t>
            </w:r>
            <w:r>
              <w:rPr>
                <w:lang w:val="ru-RU"/>
              </w:rPr>
              <w:t xml:space="preserve">’язане із завданнями та змістом роботи державного службовця відповідно до посадової інструкції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України «Про місцеві державні адміністрації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кон України «Про звернення громадян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он України «Про доступ до публічної інформації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он України «Про статус ветеранів війни, гарантії їх соціального захист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он України «Про основні засади соціального захисту ветеранів праці та інших громадян похилого віку в Україні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он України «Про соціальний захист дітей війни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он України «Про статус і соціальний захист громадян, які постраждали внаслідок Чорнобильської катастрофи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кон України «Про статус ветеранів військової служби, ветеранів органів внутрішніх справ, ветеранів Національної поліції і деяких інших осіб та їх соціальний захист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он України «Про Державну службу спеціального зв'язку та захисту інформації в Україні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он України «Про реабілітацію жертв політичних репресій на Україні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он України «Про основи соціальної захищеності інвалідів в Україні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он України «Про жертви нацистських переслідувань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он України «Про Службу безпеки України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он України «Про соціальний і правовий захист військовослужбовців та членів їх сімей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он України  «Про основні засади соціального захисту ветеранів праці та інших громадян похилого віку в Україні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Закон України </w:t>
            </w:r>
            <w:r>
              <w:rPr>
                <w:sz w:val="22"/>
                <w:szCs w:val="22"/>
                <w:lang w:val="ru-RU"/>
              </w:rPr>
              <w:t xml:space="preserve"> «</w:t>
            </w:r>
            <w:r>
              <w:rPr>
                <w:sz w:val="22"/>
                <w:szCs w:val="22"/>
              </w:rPr>
              <w:t>Про охорону дитинства</w:t>
            </w:r>
            <w:r>
              <w:rPr>
                <w:sz w:val="22"/>
                <w:szCs w:val="22"/>
                <w:lang w:val="ru-RU"/>
              </w:rPr>
              <w:t>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Закон України </w:t>
            </w:r>
            <w:r>
              <w:rPr>
                <w:sz w:val="22"/>
                <w:szCs w:val="22"/>
                <w:lang w:val="ru-RU"/>
              </w:rPr>
              <w:t xml:space="preserve"> «</w:t>
            </w:r>
            <w:r>
              <w:rPr>
                <w:sz w:val="22"/>
                <w:szCs w:val="22"/>
              </w:rPr>
              <w:t>Про Державну службу спеціального зв'язку та захисту інформації в Україні</w:t>
            </w:r>
            <w:r>
              <w:rPr>
                <w:sz w:val="22"/>
                <w:szCs w:val="22"/>
                <w:lang w:val="ru-RU"/>
              </w:rPr>
              <w:t>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- </w:t>
            </w:r>
            <w:r>
              <w:rPr>
                <w:sz w:val="22"/>
                <w:szCs w:val="22"/>
              </w:rPr>
              <w:t>Постанова  КМУ № 117 від 29 січня 2003 року «Про Єдиний автоматизований реєстр осіб які мають право на пільги».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Начальник управління                                                                                                                                                                Н.П.ХОДАЦЬКА</w:t>
      </w:r>
    </w:p>
    <w:sectPr>
      <w:type w:val="nextPage"/>
      <w:pgSz w:orient="landscape" w:w="16838" w:h="11906"/>
      <w:pgMar w:left="1134" w:right="1135" w:gutter="0" w:header="0" w:top="17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2" w:before="600" w:after="180"/>
      <w:jc w:val="both"/>
    </w:pPr>
    <w:rPr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0:45:00Z</dcterms:created>
  <dc:creator>User</dc:creator>
  <dc:description/>
  <cp:keywords/>
  <dc:language>en-US</dc:language>
  <cp:lastModifiedBy>upszn-pc16</cp:lastModifiedBy>
  <cp:lastPrinted>2017-07-18T11:41:00Z</cp:lastPrinted>
  <dcterms:modified xsi:type="dcterms:W3CDTF">2017-12-08T11:49:00Z</dcterms:modified>
  <cp:revision>11</cp:revision>
  <dc:subject/>
  <dc:title> </dc:title>
</cp:coreProperties>
</file>