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Наказ начальника управління праці та соціального захисту населення Вінницької районної державної адміністрації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 07.12.2017 року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онкурсу на посаду</w:t>
      </w:r>
      <w:r>
        <w:rPr>
          <w:b/>
          <w:sz w:val="28"/>
          <w:szCs w:val="28"/>
          <w:lang w:bidi="uk-UA"/>
        </w:rPr>
        <w:t xml:space="preserve"> державної служби категорії «В» </w:t>
      </w:r>
      <w:r>
        <w:rPr>
          <w:b/>
          <w:sz w:val="28"/>
          <w:szCs w:val="28"/>
        </w:rPr>
        <w:t xml:space="preserve"> спеціаліста відділу призначення соціальних допомог та компенсацій  Управління праці та соціального захисту населення Вінницької районної державної адміністрації Вінницької області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0120"/>
      </w:tblGrid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128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ві обов’язки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Здійснювати призначення усіх видів соціальних допомог, компенсацій та субсидій у відповідності до чинного законодав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Затверджувати призначені справи в автоматичному режимі та передавати їх на візування для подальшого формування виплатних відомосте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- </w:t>
            </w:r>
            <w:r>
              <w:rPr/>
              <w:t>Формувати особову справу одержувача допомоги та передавати її на перевірку головному спеціалі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роводити перерахунок призначених допомог та компенсацій відповідно до змін в чинному законодавстві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роводити перерахунок субсидії на житлово-комунальні послуги по картках реєстрації фактичних витрат природного газу та по актах звірки по фактичному використанню водопостачання, водовідведення та вивезення сміття отримувачами субсидій.</w:t>
            </w:r>
          </w:p>
          <w:p>
            <w:pPr>
              <w:pStyle w:val="Normal"/>
              <w:jc w:val="both"/>
              <w:rPr/>
            </w:pPr>
            <w:r>
              <w:rPr/>
              <w:t>- Здійснювати прийом громадян, надавати вичерпні консультації відповідно до діючого законодавства  щодо призначення та виплати усіх видів соціальних допомог, компенсацій та субсиді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- </w:t>
            </w:r>
            <w:r>
              <w:rPr/>
              <w:t>Зберігати державну таємницю, інформацію про громадян, що стала йому відома під час виконання обов’язків державної служби, а також інформацію, яка згідно з законодавством не підлягає розголошенн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ви оплати праці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адовий оклад –2000 гр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асова – на період відпустки  по догляду за дитиною до досягнення нею трирічного віку основного працівник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 та строк дії їх подання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пія паспорта громадянина України</w:t>
            </w:r>
          </w:p>
          <w:p>
            <w:pPr>
              <w:pStyle w:val="Normal"/>
              <w:rPr/>
            </w:pPr>
            <w:r>
              <w:rPr/>
              <w:t>2.Письмова заява про участь у конкурсі із зазначенням основних мотивів для зайняття посади за встановленою</w:t>
            </w:r>
            <w:r>
              <w:rPr>
                <w:lang w:val="ru-RU"/>
              </w:rPr>
              <w:t xml:space="preserve"> </w:t>
            </w:r>
            <w:r>
              <w:rPr/>
              <w:t>формою, до якої додається резюме у довільній формі.</w:t>
            </w:r>
          </w:p>
          <w:p>
            <w:pPr>
              <w:pStyle w:val="Normal"/>
              <w:rPr/>
            </w:pPr>
            <w:r>
              <w:rPr/>
              <w:t>3.Письмова заява, в якій особа повідомляє, що до  неї не застосовуються заборони, визначені частиною третьою або четвертою статті 1 Закону України "Про очищення влади", 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/>
            </w:pPr>
            <w:r>
              <w:rPr/>
              <w:t>4.Копії  документів про освіту.</w:t>
            </w:r>
          </w:p>
          <w:p>
            <w:pPr>
              <w:pStyle w:val="Normal"/>
              <w:rPr/>
            </w:pPr>
            <w:r>
              <w:rPr/>
              <w:t xml:space="preserve">5.Оригінал посвідчення атестації щодо вільного володіння державною мовою. </w:t>
            </w:r>
          </w:p>
          <w:p>
            <w:pPr>
              <w:pStyle w:val="Normal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Normal"/>
              <w:rPr/>
            </w:pPr>
            <w:r>
              <w:rPr/>
              <w:t>7.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менти приймаються до  17 год.00 хв. 26 грудня  2017 року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, час  та дата початку проведення конкурсу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а область, м. Вінниця, вул. Грибоєдова, 10А</w:t>
            </w:r>
          </w:p>
          <w:p>
            <w:pPr>
              <w:pStyle w:val="Normal"/>
              <w:rPr/>
            </w:pPr>
            <w:r>
              <w:rPr/>
              <w:t xml:space="preserve">о 14 год. 00  хв.    29  грудня  2017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 Наталія Петрівна  </w:t>
            </w:r>
          </w:p>
          <w:p>
            <w:pPr>
              <w:pStyle w:val="Normal"/>
              <w:rPr/>
            </w:pPr>
            <w:r>
              <w:rPr/>
              <w:t xml:space="preserve">Тел..роб.(0432) 61-39-59, 61-39-44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Е-</w:t>
            </w:r>
            <w:r>
              <w:rPr>
                <w:lang w:val="en-US"/>
              </w:rPr>
              <w:t>mail – kadri_0506@ukr.net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віта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від роботи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іння державною мовою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и  до  компетентності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атегічне бачення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бачення загальної карт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ягнення результатів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ітке бачення результа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есостійкість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управління своїми емоціями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мога 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нституція Україн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он України «Про державну службу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он України «Про запобігання корупції»;</w:t>
            </w:r>
          </w:p>
          <w:p>
            <w:pPr>
              <w:pStyle w:val="Normal"/>
              <w:ind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>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 України «Про місцеві державні адміністрації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 України «Про звернення громадян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Закон України «Про державну соціальну допомогу малозабезпеченим сім’ям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кон України «Про державну допомогу сім</w:t>
            </w:r>
            <w:r>
              <w:rPr>
                <w:color w:val="000000"/>
                <w:sz w:val="22"/>
                <w:szCs w:val="22"/>
                <w:lang w:val="ru-RU"/>
              </w:rPr>
              <w:t>’</w:t>
            </w:r>
            <w:r>
              <w:rPr>
                <w:color w:val="000000"/>
                <w:sz w:val="22"/>
                <w:szCs w:val="22"/>
              </w:rPr>
              <w:t>ям з дітьм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Закон України «Про державну соціальну допомогу інвалідам з дитинства та дітям-інвалідам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 Закон України «Про державну соціальну допомогу малозабезпеченим сім’ям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Закон України «Про державну соціальну допомогу інвалідам з дитинства та дітям-інвалідам»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Закон України </w:t>
            </w:r>
            <w:r>
              <w:rPr>
                <w:sz w:val="22"/>
                <w:szCs w:val="22"/>
              </w:rPr>
              <w:t xml:space="preserve">«Про </w:t>
            </w:r>
            <w:r>
              <w:rPr>
                <w:sz w:val="22"/>
                <w:szCs w:val="22"/>
                <w:shd w:fill="FFFFFF" w:val="clear"/>
              </w:rPr>
              <w:t>державну соціальну допомогу особам , які не мають права на пенсію та інвалідам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»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Закон України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shd w:fill="FFFFFF" w:val="clear"/>
              </w:rPr>
              <w:t>Про забезпечення організаційно-правових умов  соціального захисту дітей-сиріт та дітей, позбавлених батьківського піклування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Порядок  призначення та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затверджений постановою КМУ № 189 від 22.02.2006 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Постанова КМУ №261 від 02.04.2005 р. «Про затвердження  Порядку  призначення і виплати державної соціальної допомоги особам, які не мають права на пенсію, та інвалідам і державної соціальної допомоги на догляд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рядок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, затверджений постановою КМУ №81 від 31.01.2007 р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рядок призначення і виплати компенсації фізичним особам, які надають соціальні послуги, затверджений постановою КМУ №558 від 29.04.2004 р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танова КМУ №832 від 26.07.1996 р. «Про підвищення розмірів державної допомоги окремим категоріям громадян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Постанова КМУ №1192 від 02.08.2000 р. «</w:t>
            </w:r>
            <w:r>
              <w:rPr>
                <w:sz w:val="22"/>
                <w:szCs w:val="22"/>
              </w:rPr>
              <w:t>Про надання щомісячної грошової допомоги малозабезпеченій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орядок призначення і виплати державної допомоги сім’ям з дітьми, затверджений постановою КМУ №1751 від 27.12.2001 р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ложення про спрощення порядку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е постановою КМУ №848 від 21.10.1995 р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Інструкція  щодо порядку оформлення і ведення особових справ отримувачів усіх видів соціальної допомог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Начальник управління                                                                                                                                                                Н.П.ХОДАЦЬКА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600" w:after="180"/>
      <w:jc w:val="both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59:00Z</dcterms:created>
  <dc:creator>User</dc:creator>
  <dc:description/>
  <cp:keywords/>
  <dc:language>en-US</dc:language>
  <cp:lastModifiedBy>upszn-pc16</cp:lastModifiedBy>
  <cp:lastPrinted>2017-10-25T16:29:00Z</cp:lastPrinted>
  <dcterms:modified xsi:type="dcterms:W3CDTF">2017-12-08T11:47:00Z</dcterms:modified>
  <cp:revision>16</cp:revision>
  <dc:subject/>
  <dc:title> </dc:title>
</cp:coreProperties>
</file>