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Наказ начальника управління праці та соціального захисту населення Вінницької районної державної адміністрації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7.12.2017 року № 32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посаду</w:t>
      </w:r>
      <w:r>
        <w:rPr>
          <w:b/>
          <w:sz w:val="28"/>
          <w:szCs w:val="28"/>
          <w:lang w:bidi="uk-UA"/>
        </w:rPr>
        <w:t xml:space="preserve"> державної служби категорії «В» головного</w:t>
      </w:r>
      <w:r>
        <w:rPr>
          <w:b/>
          <w:sz w:val="28"/>
          <w:szCs w:val="28"/>
        </w:rPr>
        <w:t xml:space="preserve"> спеціаліста відділу персоніфікованого обліку та надання пільг управління праці та соціального захисту населення Вінницької районної державної адміністрації Вінницької області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7826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128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бов’яз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дійснює обробку, систематизацію та зберігання інформації з персоніфікованого обліку осіб, які мають право на піль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осить дані до Єдиного державного автоматизованого реєстру осіб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Здійснює перевірку документів від організацій – надавачів послуг на відшкодування витрат, пов’язаних з наданням пільг на житлово-комунальні послуги та послуги зв’язк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одить аналіз електронних звірок інформації від організацій – надавачів послуг щодо витра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Здійснює нарахування відшкодування витрат,пов’язаних з наданням пільг на житлово-комунальні послуги та послуги зв’язк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изначає право на отримання компенсації за оплату електроенергії, газу та централізованого опалення жит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Готує проекти відповідей на звернення громадя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рияє громадянам в одержані документів, необхідних для надання  піль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одить роботу з укомплектування, зберігання, обліку та використання архівних документі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одить інвентаризацію особових справ громадян, внесених до Єдиного державного автоматизованого реєстру осі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оплати праці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адовий оклад –</w:t>
            </w:r>
            <w:r>
              <w:rPr>
                <w:lang w:val="ru-RU"/>
              </w:rPr>
              <w:t>3</w:t>
            </w:r>
            <w:r>
              <w:rPr/>
              <w:t>200 гр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стійній основі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 та строк дії їх поданн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пія паспорта громадянина України</w:t>
            </w:r>
          </w:p>
          <w:p>
            <w:pPr>
              <w:pStyle w:val="Normal"/>
              <w:rPr/>
            </w:pPr>
            <w:r>
              <w:rPr/>
              <w:t>2.Письмова заява про участь у конкурсі із зазначенням основних мотивів для зайняття посади за встановленою формою, до якої додається резюме у довільній формі.</w:t>
            </w:r>
          </w:p>
          <w:p>
            <w:pPr>
              <w:pStyle w:val="Normal"/>
              <w:rPr/>
            </w:pPr>
            <w:r>
              <w:rPr/>
              <w:t>3.Письмова заява, в якій особа повідомляє, що до  неї не застосовуються заборони, визначені частиною третьою або четвертою статті 1 Закону України "Про очищення влади", 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/>
              <w:t>4.Копії  документів про освіту.</w:t>
            </w:r>
          </w:p>
          <w:p>
            <w:pPr>
              <w:pStyle w:val="Normal"/>
              <w:rPr/>
            </w:pPr>
            <w:r>
              <w:rPr/>
              <w:t xml:space="preserve">5.Оригінал посвідчення атестації щодо вільного володіння державною мовою. </w:t>
            </w:r>
          </w:p>
          <w:p>
            <w:pPr>
              <w:pStyle w:val="Normal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Normal"/>
              <w:rPr/>
            </w:pPr>
            <w:r>
              <w:rPr/>
              <w:t>7.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и приймаються до  17 год. 00 хв. 26 грудня  2017 року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, час  та дата початку проведення конкурсу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2, Вінницька область, м. Вінниця, вул. Грибоєдова, 10А</w:t>
            </w:r>
          </w:p>
          <w:p>
            <w:pPr>
              <w:pStyle w:val="Normal"/>
              <w:rPr/>
            </w:pPr>
            <w:r>
              <w:rPr/>
              <w:t xml:space="preserve">09 год. 50 хв. 29 грудня  2017 року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Наталія Петрівна  </w:t>
            </w:r>
          </w:p>
          <w:p>
            <w:pPr>
              <w:pStyle w:val="Normal"/>
              <w:rPr/>
            </w:pPr>
            <w:r>
              <w:rPr/>
              <w:t>Тел..роб.(0432) 61-39-59, 61-39-4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Е-</w:t>
            </w:r>
            <w:r>
              <w:rPr>
                <w:lang w:val="en-US"/>
              </w:rPr>
              <w:t>mail – kadri_0506@ukr.net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Вища освіта не нижче ступеня молодшого бакалавра або бакалав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робот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ня державною мовою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льне володіння державною мовою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 до  компетентності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ічне баченн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ачення загальної картини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здатність визначити напрям розв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ективність аналізу та висновків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здатність узагальнювати інформацію; </w:t>
              <w:br/>
              <w:t>- здатність встановлювати логічні взаємозв’язки.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змін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ішучість та наполегливість;</w:t>
            </w:r>
          </w:p>
          <w:p>
            <w:pPr>
              <w:pStyle w:val="Normal"/>
              <w:rPr/>
            </w:pPr>
            <w:r>
              <w:rPr/>
              <w:t>- гнучкість та адаптивні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ягнення результатів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ітке бачення результа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есостійкість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зуміння своїх емоцій;</w:t>
            </w:r>
          </w:p>
          <w:p>
            <w:pPr>
              <w:pStyle w:val="Normal"/>
              <w:rPr/>
            </w:pPr>
            <w:r>
              <w:rPr/>
              <w:t>- управління своїми емоціям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итуція Украї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державну служб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запобігання корупції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Закон України «Про місцеві державні адміністрації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кон України «Про звернення громадян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он України «Про статус ветеранів війни, гарантії їх соціального захисту»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основні засади соціального захисту ветеранів праці та інших громадян похилого віку в Україні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соціальний захист дітей війн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статус і соціальний захист громадян, які постраждали внаслідок Чорнобильської катастроф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Державну службу спеціального зв'язку та захисту інформації в Україні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реабілітацію жертв політичних репресій на Україні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основи соціальної захищеності інвалідів в Україні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жертви нацистських переслідувань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Службу безпеки Україн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«Про соціальний і правовий захист військовослужбовців та членів їх сімей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кон України  «Про основні засади соціального захисту ветеранів праці та інших громадян похилого віку в Україні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Закон України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Про охорону дитинства</w:t>
            </w:r>
            <w:r>
              <w:rPr>
                <w:color w:val="000000"/>
                <w:sz w:val="22"/>
                <w:szCs w:val="22"/>
                <w:lang w:val="ru-RU"/>
              </w:rPr>
              <w:t>»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- Закон України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Про Державну службу спеціального зв'язку та захисту інформації в Україні</w:t>
            </w:r>
            <w:r>
              <w:rPr>
                <w:color w:val="000000"/>
                <w:sz w:val="22"/>
                <w:szCs w:val="22"/>
                <w:lang w:val="ru-RU"/>
              </w:rPr>
              <w:t>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станова  КМУ № 117 від 29 січня 2003 року «Про Єдиний автоматизований реєстр осіб які мають право на пільги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Начальник управління                                                                                                                                                              Н.П.ХОДАЦЬКА</w:t>
      </w:r>
    </w:p>
    <w:sectPr>
      <w:type w:val="nextPage"/>
      <w:pgSz w:orient="landscape" w:w="16838" w:h="11906"/>
      <w:pgMar w:left="1134" w:right="680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0" w:after="18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2:00Z</dcterms:created>
  <dc:creator>User</dc:creator>
  <dc:description/>
  <cp:keywords/>
  <dc:language>en-US</dc:language>
  <cp:lastModifiedBy>upszn-pc16</cp:lastModifiedBy>
  <cp:lastPrinted>2017-10-25T11:46:00Z</cp:lastPrinted>
  <dcterms:modified xsi:type="dcterms:W3CDTF">2017-12-08T11:41:00Z</dcterms:modified>
  <cp:revision>18</cp:revision>
  <dc:subject/>
  <dc:title> </dc:title>
</cp:coreProperties>
</file>