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ходження перевірки, передбаченої Законом України “Про очищення влади”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Закону України “Про очищення влади” дл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гідно з Порядком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атвердженим постановою Кабінету Міністрів України від 16 жовтня 2014 р. № 563, Вінницькою районною державною адміністрацією 18 травня 2018 року розпочато проведення перевірки щодо </w:t>
      </w:r>
      <w:r>
        <w:rPr>
          <w:rFonts w:cs="Times New Roman" w:ascii="Times New Roman" w:hAnsi="Times New Roman"/>
          <w:b/>
          <w:sz w:val="28"/>
          <w:szCs w:val="28"/>
        </w:rPr>
        <w:t>Хавтирко Катерини Олександрівни,</w:t>
      </w:r>
      <w:r>
        <w:rPr>
          <w:rFonts w:cs="Times New Roman" w:ascii="Times New Roman" w:hAnsi="Times New Roman"/>
          <w:sz w:val="28"/>
          <w:szCs w:val="28"/>
        </w:rPr>
        <w:t xml:space="preserve">  переможця конкурсу на зайняття вакантної посади головного спеціаліста відділу ведення Державного реєстру виборців апарату Вінницької районної державної адміністрації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датки: заява Хавтирко К.О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, деклараці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особи, уповноваженої на виконання функцій держави або місцевого самоврядуван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 2017 рік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19:00Z</dcterms:created>
  <dc:creator/>
  <dc:description/>
  <cp:keywords/>
  <dc:language>en-US</dc:language>
  <cp:lastModifiedBy>1</cp:lastModifiedBy>
  <dcterms:modified xsi:type="dcterms:W3CDTF">2018-05-18T05:45:00Z</dcterms:modified>
  <cp:revision>44</cp:revision>
  <dc:subject/>
  <dc:title/>
</cp:coreProperties>
</file>