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алітична довідка</w:t>
      </w:r>
    </w:p>
    <w:p>
      <w:pPr>
        <w:pStyle w:val="Heade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виконання зведе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інницького району за</w:t>
      </w:r>
      <w:r>
        <w:rPr>
          <w:rFonts w:cs="Times New Roman" w:ascii="Times New Roman" w:hAnsi="Times New Roman"/>
          <w:b/>
          <w:sz w:val="28"/>
          <w:szCs w:val="28"/>
        </w:rPr>
        <w:t xml:space="preserve"> І півріччя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И</w:t>
      </w:r>
    </w:p>
    <w:p>
      <w:pPr>
        <w:pStyle w:val="TextBodyIndent"/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загального фонду місцевих бюджетів району (без бюджетів ОТГ) за  1 півріччя 2018 року надійшло  власних  доходів в сумі  77,2 млн. грн., що становить  110,1% до  планового розпису 6-ти місяців (70,1млн.грн.) та 54,6% до річного плану  (заплановано 141,4млн.грн.), понад план надійшло 7,1млн.грн. Перевиконання планових показників відбулось за рахунок понадпланових надходжень по платі за землю в сумі 4,2млн. грн., податку на доходи фізичних осіб –  1,2 млн. грн. та єдиному податку в сумі 1,1млн.грн.  Порівняно з відповідним періодом 2017 року надходження збільшились на 17,8млн. грн., в тому числі по податку на доходи фізичних осіб на  8,7 млн. грн., платі за землю на 4,1 млн. грн., єдиному податку на 3,2 млн. грн.</w:t>
      </w:r>
    </w:p>
    <w:p>
      <w:pPr>
        <w:pStyle w:val="TextBodyIndent"/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і показники за 6 місяців 2018 року виконали 23 із 25 місцевих бюджетів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виконання відбулося по Великокрушлинецькій с/р на 8,0 тис.грн., або на 3,9%  та по Малокрушлинецькій с/р на 3,1тис.грн. або 0,8%. По Великокрушлинецькій с/р причиною невиконання є  несвоєчасне перерахування місцевим відділенням «Укрпошти» більше 12,0тис.грн. земельного податку з фізичних осіб до сільського бюджету. По Малокрушлинецькій с/р невиконання через несплату податків власниками паїв, які вивели їх з фермерських господарств (одноосібники).</w:t>
      </w:r>
    </w:p>
    <w:p>
      <w:pPr>
        <w:pStyle w:val="TextBodyIndent"/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вищий рівень виконання до планових показників помісячного розпису мають Гуменська сільська рада – 209,4%, Дорожненська сільська рада – 173,9% та Агрономічна сільська рада – 138,2%. </w:t>
      </w:r>
    </w:p>
    <w:p>
      <w:pPr>
        <w:pStyle w:val="TextBodyIndent"/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нижчий відсоток виконання до річних показників мають сільські ради: Стадницька – 34,1%, Лаврівська – 37,7%, Бохоницька – 39,4%, Малокрушлинецька  – 40,5% та Побережненська – 43,0%.  </w:t>
      </w:r>
    </w:p>
    <w:p>
      <w:pPr>
        <w:pStyle w:val="TextBodyIndent"/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власних доходів до бюджету району надійшла базова дотація з державного бюджету в сумі 8,8млн.грн. та додаткова дотація з обласного і  бюджетів ОТГ в сумі 11,0млн.грн., що становить 100,0% до плану та субвенції з державного, обласного і місцевих бюджетів  в сумі 337,6 млн. грн., що становить 98,2% планових показників.</w:t>
      </w:r>
    </w:p>
    <w:p>
      <w:pPr>
        <w:pStyle w:val="TextBodyIndent"/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іальному фонду за  6 місяців 2018 року надійшло 7,5 млн. грн., з яких 5,8 млн. грн. – це власні надходження бюджетних установ, 0,5 млн. грн. – екологічний податок,  0,5 млн. грн. – надходження коштів від продажу землі. Також до спеціального фонду надійшло 10,0 млн. грн.  іншої субвенції з місцевих бюджетів та 0,4 млн.грн. субвенції на дороги.</w:t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И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>
          <w:sz w:val="28"/>
          <w:szCs w:val="28"/>
        </w:rPr>
        <w:t>Протягом І півріччя 2018 року по зведеному бюджету району проведено видатків загального фонду в сумі 404,4млн.грн (з урахуванням міжбюджетних трансфертів), що становить 61,8% уточнених річних призначень  (план – 654,6млн.грн)</w:t>
      </w:r>
    </w:p>
    <w:p>
      <w:pPr>
        <w:pStyle w:val="21"/>
        <w:spacing w:lineRule="auto" w:line="240" w:before="6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шти місцевих бюджетів в першу чергу спрямовувались на фінансування соціально-культурної сфери. Так, на зазначені цілі використано  363,9млн.грн, або 89,9% всіх видатків загального фонду, в тому числі н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іту –  103,8млн.грн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рону здоров’я – 36,0млн.грн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соціальний захист населення та соціальне забезпечення –                            215,9млн.грн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у і мистецтво – 6,9млн.грн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у культуру і спорт – 1,3млн.грн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загальної суми видатків загального фонду на захищенні статті використано 355,9млн.грн, або 87,7%, в тому числі: на оплату праці працівників бюджетних установ з нарахуваннями – 122,9млн.грн, трансферти населенню – 213,7млн.грн, медикаменти </w:t>
        <w:softHyphen/>
        <w:softHyphen/>
        <w:t>– 0,8млн.грн, продукти харчування – 3,9млн.грн, оплату енергоносіїв – 14,6млн.грн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пеціальному фонду за І півріччя 2018 року проведено видатки в сумі 36,2млн.грн (з урахуванням міжбюджетних трансфертів), що становить 46,1% до уточненого плану на рік (78,7млн.грн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Batang;바탕" w:cs="Times New Roman"/>
      <w:b/>
      <w:sz w:val="28"/>
      <w:lang w:val="en-US"/>
    </w:rPr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11">
    <w:name w:val="Основной текст с отступом Знак1"/>
    <w:basedOn w:val="Style14"/>
    <w:qFormat/>
    <w:rPr>
      <w:sz w:val="22"/>
      <w:szCs w:val="22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8:00Z</dcterms:created>
  <dc:creator>Оля</dc:creator>
  <dc:description/>
  <cp:keywords/>
  <dc:language>en-US</dc:language>
  <cp:lastModifiedBy>f002</cp:lastModifiedBy>
  <dcterms:modified xsi:type="dcterms:W3CDTF">2018-08-03T07:57:00Z</dcterms:modified>
  <cp:revision>28</cp:revision>
  <dc:subject/>
  <dc:title/>
</cp:coreProperties>
</file>